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 xml:space="preserve">         </w:t>
      </w:r>
      <w:r>
        <w:rPr>
          <w:i/>
          <w:color w:val="000000"/>
        </w:rPr>
        <w:t>вносит постоянная Комиссия Совета по культуре и социальной политике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 состоянии работы по предупреждению и пресечению преступлений, совершенных на улицах и в общественных мест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городского поселения город Ишимб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Ишимбай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«О состоянии работы по предупреждению и пресечению преступлений, совершенных на улицах и в общественных местах на территории города Ишимбай» –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ского поселения город Ишимбай активизировать работу добровольных народных дружин с учетом профилактических мероприятий, проводимых правоохранительными органами на территории городского поселения город Ишимбай муниципального района Ишимбайский район Республики Башкортост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вета                                                            А.В. Матрос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Ишимба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» __________ 2018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99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8:08:00Z</dcterms:created>
  <dc:creator>Пользователь</dc:creator>
  <dc:description/>
  <cp:keywords/>
  <dc:language>en-US</dc:language>
  <cp:lastModifiedBy>User</cp:lastModifiedBy>
  <cp:lastPrinted>2018-10-25T08:45:00Z</cp:lastPrinted>
  <dcterms:modified xsi:type="dcterms:W3CDTF">2018-10-25T03:45:00Z</dcterms:modified>
  <cp:revision>7</cp:revision>
  <dc:subject/>
  <dc:title/>
</cp:coreProperties>
</file>